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08 –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835"/>
        <w:gridCol w:w="1484"/>
        <w:gridCol w:w="1351"/>
        <w:gridCol w:w="1418"/>
        <w:gridCol w:w="1485"/>
      </w:tblGrid>
      <w:tr>
        <w:trPr>
          <w:tblHeader w:val="true"/>
          <w:trHeight w:val="8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0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30.04.2011</w:t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5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8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95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506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prac interwencyjnych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6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robót publicznych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8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doposażenia stanowiska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4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zygot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awodowego w miejsc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pracy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9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stażu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8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4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żytecznych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8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29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dla niepełnosprawnych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niesubsydiowanych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08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7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41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06-06-05T12:30:00Z</cp:lastPrinted>
  <dcterms:modified xsi:type="dcterms:W3CDTF">2011-05-23T10:59:00Z</dcterms:modified>
  <cp:revision>24</cp:revision>
  <dc:subject/>
  <dc:title>  Lp.	</dc:title>
</cp:coreProperties>
</file>